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</w:t>
      </w:r>
      <w:r>
        <w:rPr>
          <w:rFonts w:ascii="Times New Roman" w:hAnsi="Times New Roman"/>
          <w:b w:val="false"/>
          <w:lang w:val="ru-RU"/>
        </w:rPr>
        <w:t>___</w:t>
      </w:r>
      <w:r>
        <w:rPr>
          <w:rFonts w:ascii="Times New Roman" w:hAnsi="Times New Roman"/>
        </w:rPr>
        <w:t>Еміграція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Історія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є документальне підтвердження при наявності виступів на 2-х наукових конференці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сть архівних матеріалів у спис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изка неточностей у тек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сть наукових ста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9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2</Words>
  <Characters>1220</Characters>
  <CharactersWithSpaces>104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5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